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bookmarkStart w:id="0" w:name="anchor11220430"/>
      <w:bookmarkEnd w:id="0"/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Groundwater Model: Where Does Our Water Come From?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</w:rPr>
      </w:pPr>
      <w:r>
        <w:rPr>
          <w:rFonts w:cs="New York;Times New Roman" w:ascii="New York;Times New Roman" w:hAnsi="New York;Times New Roman"/>
          <w:i/>
          <w:iCs/>
        </w:rPr>
        <w:t>by Cornell Cooperative Extension, Broome County, NY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Trash Goes To School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</w:rPr>
          <w:t>Cornell Waste Management Institute</w:t>
        </w:r>
      </w:hyperlink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51.2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9-12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cience, ecology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All water is interconnected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To demonstrate where groundwater is located and how we get it to the surface. To visualize the movement of polluted groundwater through the earth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- 1 clear plastic tumbler</w:t>
        <w:br/>
        <w:t>- 8" piece of plastic tubing</w:t>
        <w:br/>
        <w:t>- disposable plastic syringe</w:t>
        <w:br/>
        <w:t>- beach sand</w:t>
        <w:br/>
        <w:t>- coffee filter</w:t>
        <w:br/>
        <w:t>- pebbles</w:t>
        <w:br/>
        <w:t>- 1/2" square piece of cloth</w:t>
        <w:br/>
        <w:t>- red food coloring</w:t>
        <w:br/>
        <w:t>- spray bottle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groundwater, leach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Fasten piece of cloth over one end of plastic tubing with tape or a rubber band -- this acts as a filter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Place covered end of plastic tubing against the bottom of the cup and tape to the side of the cup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. Place pebbles or large gravel in the bottom third of the cup (this represents bedrock)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4. Cover gravel with filter paper cut from a coffee filter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5. Fill rest of cup (1" from the top) with white or light colored sand -- this represents soil layers.</w:t>
        <w:br/>
        <w:t>6. With a spray bottle, rain on the sand until water visibly filters into the gravel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7. Place syringe in open end of plastic tube and draw the plunger out. As water fills the syringe, your model is working. The syringe represents a pump. The ground water model is complet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FOLLOW-UP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Place food coloring on the ground surface (sand) -- this represents contamination. Rain on the soil. Again, try to pull the colored water out, repeat raining and pumping the water.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NOTE: It is extremely difficult to leach some contaminants out of soil. Some chemicals will leach readily, while others will no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Groundwater.html" \l "anchor11220430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hyperlink" Target="http://cwmi.css.cornell.ed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8:57:00Z</dcterms:created>
  <dc:creator>Kelsey Watters</dc:creator>
  <dc:description/>
  <cp:keywords/>
  <dc:language>en-US</dc:language>
  <cp:lastModifiedBy>Kelsey Watters</cp:lastModifiedBy>
  <dcterms:modified xsi:type="dcterms:W3CDTF">2007-02-22T18:57:00Z</dcterms:modified>
  <cp:revision>1</cp:revision>
  <dc:subject/>
  <dc:title>Groundwater Model: Where Does Our Water Come From</dc:title>
</cp:coreProperties>
</file>